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083811656"/>
      <w:bookmarkStart w:id="1" w:name="__Fieldmark__0_30838116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083811656"/>
      <w:bookmarkStart w:id="3" w:name="__Fieldmark__1_30838116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083811656"/>
      <w:bookmarkStart w:id="5" w:name="__Fieldmark__2_308381165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83811656"/>
      <w:bookmarkStart w:id="7" w:name="__Fieldmark__3_308381165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83811656"/>
      <w:bookmarkStart w:id="9" w:name="__Fieldmark__4_308381165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